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Министер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оохранения и социального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я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 декабря  2009 г.  № 942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WW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atLeast"/>
        </w:trPr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СЛЕВОЕ СТАТИСТИЧЕСКОЕ НАБЛЮДЕНИЕ</w:t>
            </w:r>
          </w:p>
        </w:tc>
      </w:tr>
    </w:tbl>
    <w:p>
      <w:pPr>
        <w:pStyle w:val="WW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atLeast"/>
        </w:trPr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WW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88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3119"/>
      </w:tblGrid>
      <w:tr>
        <w:trPr>
          <w:trHeight w:val="397" w:hRule="atLeast"/>
        </w:trPr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ЕТ СТАНЦИИ (ОТДЕЛЕНИЯ),</w:t>
            </w:r>
          </w:p>
          <w:p>
            <w:pPr>
              <w:pStyle w:val="WW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ЬНИЦЫ СКОРОЙ МЕДИЦИНСКОЙ ПОМОЩИ</w:t>
            </w:r>
          </w:p>
          <w:p>
            <w:pPr>
              <w:pStyle w:val="WW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2551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Heading3"/>
              <w:ind w:right="-108" w:firstLine="709"/>
              <w:rPr>
                <w:u w:val="single"/>
              </w:rPr>
            </w:pPr>
            <w:r>
              <w:rPr/>
              <w:t>ФОРМА №40</w:t>
            </w:r>
          </w:p>
        </w:tc>
      </w:tr>
      <w:tr>
        <w:trPr>
          <w:trHeight w:val="1690" w:hRule="atLeast"/>
          <w:cantSplit w:val="true"/>
        </w:trPr>
        <w:tc>
          <w:tcPr>
            <w:tcW w:w="6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танции (отделения), больницы скорой медицинской  помощи:</w:t>
            </w:r>
          </w:p>
          <w:p>
            <w:pPr>
              <w:pStyle w:val="Heading"/>
              <w:ind w:left="426" w:hanging="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- органу местного самоуправления в сфере здравоохранения; 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Heading"/>
              <w:ind w:left="602" w:hanging="142"/>
              <w:jc w:val="both"/>
              <w:rPr/>
            </w:pPr>
            <w:r>
              <w:rPr>
                <w:b w:val="false"/>
                <w:bCs/>
                <w:sz w:val="20"/>
              </w:rPr>
              <w:t>- органу исполнительной власти субъекта Российской Федерации в сфере здравоохранения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рган исполнительной власти субъекта Российской Федерации в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фере здравоохранения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- Минздравсоцразвития Росс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ледующего з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тчетным год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ледующего з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тчетным год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ледующего з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тчетным год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а приказом</w:t>
            </w:r>
          </w:p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а здравоохранения</w:t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оциального развития</w:t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bCs w:val="false"/>
                <w:szCs w:val="20"/>
                <w:lang w:val="ru-RU" w:eastAsia="ru-RU"/>
              </w:rPr>
            </w:pPr>
            <w:r>
              <w:rPr>
                <w:bCs w:val="false"/>
                <w:szCs w:val="20"/>
                <w:lang w:val="ru-RU" w:eastAsia="ru-RU"/>
              </w:rPr>
              <w:t>от 2 декабря 2009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42</w:t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670"/>
      </w:tblGrid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рганизация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26" w:leader="none"/>
          <w:tab w:val="left" w:pos="1507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526" w:leader="none"/>
          <w:tab w:val="left" w:pos="15070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42"/>
        <w:gridCol w:w="141"/>
        <w:gridCol w:w="461"/>
        <w:gridCol w:w="815"/>
        <w:gridCol w:w="709"/>
        <w:gridCol w:w="1559"/>
        <w:gridCol w:w="709"/>
        <w:gridCol w:w="567"/>
        <w:gridCol w:w="283"/>
        <w:gridCol w:w="709"/>
        <w:gridCol w:w="567"/>
        <w:gridCol w:w="425"/>
      </w:tblGrid>
      <w:tr>
        <w:trPr>
          <w:cantSplit w:val="true"/>
        </w:trPr>
        <w:tc>
          <w:tcPr>
            <w:tcW w:w="351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</w:rPr>
              <w:t xml:space="preserve">(1000)  </w:t>
            </w:r>
            <w:r>
              <w:rPr/>
              <w:t xml:space="preserve">Число станций (отделений) </w:t>
            </w:r>
            <w:r>
              <w:rPr>
                <w:sz w:val="22"/>
              </w:rPr>
              <w:t xml:space="preserve"> 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" w:name="z1000_001_01"/>
            <w:bookmarkStart w:id="5" w:name="z1000_001_01"/>
            <w:bookmarkEnd w:id="5"/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397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енность обслуживаемого населения  </w:t>
            </w:r>
            <w:r>
              <w:rPr>
                <w:sz w:val="22"/>
              </w:rPr>
              <w:t>2</w:t>
            </w:r>
            <w:r>
              <w:rPr/>
              <w:t xml:space="preserve"> 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" w:name="z1000_001_02"/>
            <w:bookmarkStart w:id="7" w:name="z1000_001_02"/>
            <w:bookmarkEnd w:id="7"/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,</w:t>
            </w:r>
            <w:r>
              <w:rPr/>
              <w:t xml:space="preserve">  из них:  сельского </w:t>
            </w:r>
            <w:r>
              <w:rPr>
                <w:sz w:val="22"/>
              </w:rPr>
              <w:t>3</w:t>
            </w:r>
            <w:r>
              <w:rPr/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" w:name="z1000_001_03"/>
            <w:bookmarkStart w:id="9" w:name="z1000_001_03"/>
            <w:bookmarkEnd w:id="9"/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тского  (0-17 лет) </w:t>
            </w:r>
            <w:r>
              <w:rPr>
                <w:sz w:val="22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" w:name="z1000_001_04"/>
            <w:bookmarkStart w:id="11" w:name="z1000_001_04"/>
            <w:bookmarkEnd w:id="11"/>
          </w:p>
        </w:tc>
        <w:tc>
          <w:tcPr>
            <w:tcW w:w="6945" w:type="dxa"/>
            <w:gridSpan w:val="11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10314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самостоятельных станций скорой медицинской помощи: применяющих медико-экономические стандарты </w:t>
            </w:r>
          </w:p>
        </w:tc>
      </w:tr>
      <w:tr>
        <w:trPr>
          <w:cantSplit w:val="true"/>
        </w:trPr>
        <w:tc>
          <w:tcPr>
            <w:tcW w:w="32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казания медицинской помощи  </w:t>
            </w:r>
            <w:r>
              <w:rPr>
                <w:sz w:val="22"/>
              </w:rPr>
              <w:t>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1_05"/>
            <w:bookmarkStart w:id="13" w:name="z1000_001_05"/>
            <w:bookmarkEnd w:id="13"/>
          </w:p>
        </w:tc>
        <w:tc>
          <w:tcPr>
            <w:tcW w:w="552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, </w:t>
            </w:r>
          </w:p>
        </w:tc>
      </w:tr>
      <w:tr>
        <w:trPr>
          <w:cantSplit w:val="true"/>
        </w:trPr>
        <w:tc>
          <w:tcPr>
            <w:tcW w:w="705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ведённых на оплату медицинской помощи по результатам деятельности  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1_06"/>
            <w:bookmarkStart w:id="15" w:name="z1000_001_06"/>
            <w:bookmarkEnd w:id="15"/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83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веденных на новую(отраслевую) систему оплаты труда, ориентированную на результат  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1_07"/>
            <w:bookmarkStart w:id="17" w:name="z1000_001_07"/>
            <w:bookmarkEnd w:id="17"/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веденных на одноканальное финансирование  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1_08"/>
            <w:bookmarkStart w:id="19" w:name="z1000_001_08"/>
            <w:bookmarkEnd w:id="19"/>
          </w:p>
        </w:tc>
        <w:tc>
          <w:tcPr>
            <w:tcW w:w="326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именяющих высокотехнологические методы лечения  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1_09"/>
            <w:bookmarkStart w:id="21" w:name="z1000_001_09"/>
            <w:bookmarkEnd w:id="21"/>
          </w:p>
        </w:tc>
        <w:tc>
          <w:tcPr>
            <w:tcW w:w="326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именяющих стандарты оказания медицинской помощи  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1_10"/>
            <w:bookmarkStart w:id="23" w:name="z1000_001_10"/>
            <w:bookmarkEnd w:id="23"/>
          </w:p>
        </w:tc>
        <w:tc>
          <w:tcPr>
            <w:tcW w:w="326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тегорийность станции  скорой медицинской помощи:</w:t>
      </w:r>
    </w:p>
    <w:p>
      <w:pPr>
        <w:pStyle w:val="Normal"/>
        <w:ind w:left="1985" w:hanging="0"/>
        <w:rPr/>
      </w:pPr>
      <w:r>
        <w:rPr>
          <w:b/>
        </w:rPr>
        <w:t xml:space="preserve">(1001) </w:t>
        <w:tab/>
      </w:r>
      <w:r>
        <w:rPr>
          <w:b/>
          <w:bCs/>
        </w:rPr>
        <w:tab/>
        <w:tab/>
        <w:tab/>
        <w:tab/>
      </w:r>
      <w:r>
        <w:rPr/>
        <w:t>Код по ОКЕИ: единиц</w:t>
      </w:r>
      <w:r>
        <w:rPr>
          <w:b/>
        </w:rPr>
        <w:t xml:space="preserve"> </w:t>
      </w:r>
    </w:p>
    <w:tbl>
      <w:tblPr>
        <w:tblW w:w="6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275"/>
        <w:gridCol w:w="1658"/>
      </w:tblGrid>
      <w:tr>
        <w:trPr>
          <w:trHeight w:val="240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выездов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Число станций </w:t>
            </w:r>
          </w:p>
        </w:tc>
      </w:tr>
      <w:tr>
        <w:trPr>
          <w:trHeight w:val="210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выше 100 тысяч (внекатегорий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1_001_03"/>
            <w:bookmarkStart w:id="25" w:name="z1001_001_03"/>
            <w:bookmarkEnd w:id="25"/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т 75 до 100 тысяч (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катег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1_002_03"/>
            <w:bookmarkStart w:id="27" w:name="z1001_002_03"/>
            <w:bookmarkEnd w:id="27"/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т 50 до 75 тысяч (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катег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1_003_03"/>
            <w:bookmarkStart w:id="29" w:name="z1001_003_03"/>
            <w:bookmarkEnd w:id="29"/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т 25 до 50 тысяч (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катег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1_004_03"/>
            <w:bookmarkStart w:id="31" w:name="z1001_004_03"/>
            <w:bookmarkEnd w:id="31"/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т 10 до 25 тысяч (</w:t>
            </w:r>
            <w:r>
              <w:rPr>
                <w:sz w:val="18"/>
                <w:lang w:val="en-US"/>
              </w:rPr>
              <w:t>IV</w:t>
            </w:r>
            <w:r>
              <w:rPr>
                <w:sz w:val="18"/>
              </w:rPr>
              <w:t xml:space="preserve"> катег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1_005_03"/>
            <w:bookmarkStart w:id="33" w:name="z1001_005_03"/>
            <w:bookmarkEnd w:id="33"/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т 5 до 10 тысяч (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 катег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1_006_03"/>
            <w:bookmarkStart w:id="35" w:name="z1001_006_03"/>
            <w:bookmarkEnd w:id="35"/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менее 5 тысяч (</w:t>
            </w:r>
            <w:r>
              <w:rPr>
                <w:sz w:val="18"/>
                <w:lang w:val="en-US"/>
              </w:rPr>
              <w:t>VI</w:t>
            </w:r>
            <w:r>
              <w:rPr>
                <w:sz w:val="18"/>
              </w:rPr>
              <w:t xml:space="preserve"> категори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1_007_03"/>
            <w:bookmarkStart w:id="37" w:name="z1001_007_03"/>
            <w:bookmarkEnd w:id="37"/>
          </w:p>
        </w:tc>
      </w:tr>
    </w:tbl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Штаты учреж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(1100)</w:t>
        <w:tab/>
        <w:tab/>
        <w:tab/>
        <w:tab/>
        <w:tab/>
        <w:tab/>
        <w:tab/>
        <w:tab/>
        <w:tab/>
        <w:tab/>
        <w:tab/>
        <w:t>Код по ОКЕИ: человек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252"/>
        <w:gridCol w:w="1252"/>
        <w:gridCol w:w="1252"/>
        <w:gridCol w:w="1252"/>
        <w:gridCol w:w="1252"/>
        <w:gridCol w:w="1253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ж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6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9"/>
              </w:rPr>
              <w:t>средний медицинский персона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младший медицинский персона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дител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сонал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Шта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8" w:name="z1100_001_03"/>
            <w:bookmarkStart w:id="39" w:name="z1100_001_03"/>
            <w:bookmarkEnd w:id="39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" w:name="z1100_001_04"/>
            <w:bookmarkStart w:id="41" w:name="z1100_001_04"/>
            <w:bookmarkEnd w:id="41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" w:name="z1100_001_05"/>
            <w:bookmarkStart w:id="43" w:name="z1100_001_05"/>
            <w:bookmarkEnd w:id="43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4" w:name="z1100_001_06"/>
            <w:bookmarkStart w:id="45" w:name="z1100_001_06"/>
            <w:bookmarkEnd w:id="45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6" w:name="z1100_001_07"/>
            <w:bookmarkStart w:id="47" w:name="z1100_001_07"/>
            <w:bookmarkEnd w:id="47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" w:name="z1100_001_08"/>
            <w:bookmarkStart w:id="49" w:name="z1100_001_08"/>
            <w:bookmarkEnd w:id="49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ня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" w:name="z1100_002_03"/>
            <w:bookmarkStart w:id="51" w:name="z1100_002_03"/>
            <w:bookmarkEnd w:id="51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" w:name="z1100_002_04"/>
            <w:bookmarkStart w:id="53" w:name="z1100_002_04"/>
            <w:bookmarkEnd w:id="53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" w:name="z1100_002_05"/>
            <w:bookmarkStart w:id="55" w:name="z1100_002_05"/>
            <w:bookmarkEnd w:id="55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6" w:name="z1100_002_06"/>
            <w:bookmarkStart w:id="57" w:name="z1100_002_06"/>
            <w:bookmarkEnd w:id="57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" w:name="z1100_002_07"/>
            <w:bookmarkStart w:id="59" w:name="z1100_002_07"/>
            <w:bookmarkEnd w:id="59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" w:name="z1100_002_08"/>
            <w:bookmarkStart w:id="61" w:name="z1100_002_08"/>
            <w:bookmarkEnd w:id="61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изические лиц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(основные работн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" w:name="z1100_003_03"/>
            <w:bookmarkStart w:id="63" w:name="z1100_003_03"/>
            <w:bookmarkEnd w:id="63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4" w:name="z1100_003_04"/>
            <w:bookmarkStart w:id="65" w:name="z1100_003_04"/>
            <w:bookmarkEnd w:id="65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6" w:name="z1100_003_05"/>
            <w:bookmarkStart w:id="67" w:name="z1100_003_05"/>
            <w:bookmarkEnd w:id="67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" w:name="z1100_003_06"/>
            <w:bookmarkStart w:id="69" w:name="z1100_003_06"/>
            <w:bookmarkEnd w:id="69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" w:name="z1100_003_07"/>
            <w:bookmarkStart w:id="71" w:name="z1100_003_07"/>
            <w:bookmarkEnd w:id="71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2" w:name="z1100_003_08"/>
            <w:bookmarkStart w:id="73" w:name="z1100_003_08"/>
            <w:bookmarkEnd w:id="73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нятые неполный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" w:name="z1100_004_03"/>
            <w:bookmarkStart w:id="75" w:name="z1100_004_03"/>
            <w:bookmarkEnd w:id="75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6" w:name="z1100_004_04"/>
            <w:bookmarkStart w:id="77" w:name="z1100_004_04"/>
            <w:bookmarkEnd w:id="77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" w:name="z1100_004_05"/>
            <w:bookmarkStart w:id="79" w:name="z1100_004_05"/>
            <w:bookmarkEnd w:id="79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" w:name="z1100_004_06"/>
            <w:bookmarkStart w:id="81" w:name="z1100_004_06"/>
            <w:bookmarkEnd w:id="81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" w:name="z1100_004_07"/>
            <w:bookmarkStart w:id="83" w:name="z1100_004_07"/>
            <w:bookmarkEnd w:id="83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4" w:name="z1100_004_08"/>
            <w:bookmarkStart w:id="85" w:name="z1100_004_08"/>
            <w:bookmarkEnd w:id="85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нешние  совмест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6" w:name="z1100_005_03"/>
            <w:bookmarkStart w:id="87" w:name="z1100_005_03"/>
            <w:bookmarkEnd w:id="87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8" w:name="z1100_005_04"/>
            <w:bookmarkStart w:id="89" w:name="z1100_005_04"/>
            <w:bookmarkEnd w:id="89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0" w:name="z1100_005_05"/>
            <w:bookmarkStart w:id="91" w:name="z1100_005_05"/>
            <w:bookmarkEnd w:id="91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2" w:name="z1100_005_06"/>
            <w:bookmarkStart w:id="93" w:name="z1100_005_06"/>
            <w:bookmarkEnd w:id="93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4" w:name="z1100_005_07"/>
            <w:bookmarkStart w:id="95" w:name="z1100_005_07"/>
            <w:bookmarkEnd w:id="95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6" w:name="z1100_005_08"/>
            <w:bookmarkStart w:id="97" w:name="z1100_005_08"/>
            <w:bookmarkEnd w:id="97"/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ая помощь при выездах</w:t>
      </w:r>
    </w:p>
    <w:p>
      <w:pPr>
        <w:pStyle w:val="Normal"/>
        <w:jc w:val="both"/>
        <w:rPr/>
      </w:pPr>
      <w:r>
        <w:rPr>
          <w:b/>
        </w:rPr>
        <w:t>(2000)</w:t>
        <w:tab/>
        <w:tab/>
        <w:tab/>
      </w:r>
      <w:r>
        <w:rPr/>
        <w:tab/>
      </w:r>
      <w:r>
        <w:rPr>
          <w:b/>
        </w:rPr>
        <w:tab/>
        <w:tab/>
        <w:tab/>
        <w:tab/>
        <w:tab/>
        <w:tab/>
        <w:tab/>
      </w:r>
      <w:r>
        <w:rPr/>
        <w:t>Код по ОКЕИ: единиц</w:t>
      </w:r>
    </w:p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709"/>
        <w:gridCol w:w="1275"/>
        <w:gridCol w:w="969"/>
        <w:gridCol w:w="970"/>
        <w:gridCol w:w="970"/>
        <w:gridCol w:w="1202"/>
        <w:gridCol w:w="1032"/>
        <w:gridCol w:w="962"/>
      </w:tblGrid>
      <w:tr>
        <w:trPr>
          <w:cantSplit w:val="true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16"/>
                <w:szCs w:val="16"/>
              </w:rPr>
              <w:t>госпитали-зированны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з гр. 3)</w:t>
            </w:r>
          </w:p>
        </w:tc>
      </w:tr>
      <w:tr>
        <w:trPr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казание скорой медицинской помощи по поводу: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возка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sz w:val="16"/>
                <w:szCs w:val="16"/>
              </w:rPr>
              <w:t>несчастных случае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внезапных заболеваний</w:t>
            </w:r>
          </w:p>
          <w:p>
            <w:pPr>
              <w:pStyle w:val="Normal"/>
              <w:ind w:left="-84" w:right="-12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 состоян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дов и патологии беремен-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 больных, рожениц и родильниц 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полнено выез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98" w:name="z2000_001_03"/>
            <w:bookmarkStart w:id="99" w:name="z2000_001_03"/>
            <w:bookmarkEnd w:id="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0" w:name="z2000_001_04"/>
            <w:bookmarkStart w:id="101" w:name="z2000_001_04"/>
            <w:bookmarkEnd w:id="1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2" w:name="z2000_001_05"/>
            <w:bookmarkStart w:id="103" w:name="z2000_001_05"/>
            <w:bookmarkEnd w:id="10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4" w:name="z2000_001_06"/>
            <w:bookmarkStart w:id="105" w:name="z2000_001_06"/>
            <w:bookmarkEnd w:id="105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6" w:name="z2000_001_07"/>
            <w:bookmarkStart w:id="107" w:name="z2000_001_07"/>
            <w:bookmarkEnd w:id="107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8" w:name="z2000_001_08"/>
            <w:bookmarkStart w:id="109" w:name="z2000_001_08"/>
            <w:bookmarkEnd w:id="109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0" w:name="z2000_001_09"/>
            <w:bookmarkStart w:id="111" w:name="z2000_001_09"/>
            <w:bookmarkEnd w:id="111"/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right="-3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 детям в возрасте 0-17 лет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12" w:name="z2000_002_03"/>
            <w:bookmarkStart w:id="113" w:name="z2000_002_03"/>
            <w:bookmarkEnd w:id="11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4" w:name="z2000_002_04"/>
            <w:bookmarkStart w:id="115" w:name="z2000_002_04"/>
            <w:bookmarkEnd w:id="1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6" w:name="z2000_002_05"/>
            <w:bookmarkStart w:id="117" w:name="z2000_002_05"/>
            <w:bookmarkEnd w:id="1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8" w:name="z2000_002_06"/>
            <w:bookmarkStart w:id="119" w:name="z2000_002_06"/>
            <w:bookmarkEnd w:id="119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0" w:name="z2000_002_07"/>
            <w:bookmarkStart w:id="121" w:name="z2000_002_07"/>
            <w:bookmarkEnd w:id="121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2" w:name="z2000_002_08"/>
            <w:bookmarkStart w:id="123" w:name="z2000_002_08"/>
            <w:bookmarkEnd w:id="123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4" w:name="z2000_002_09"/>
            <w:bookmarkStart w:id="125" w:name="z2000_002_09"/>
            <w:bookmarkEnd w:id="125"/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ло лиц, которым оказана медицинская помощь при выез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6" w:name="z2000_003_03"/>
            <w:bookmarkStart w:id="127" w:name="z2000_003_03"/>
            <w:bookmarkEnd w:id="1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8" w:name="z2000_003_04"/>
            <w:bookmarkStart w:id="129" w:name="z2000_003_04"/>
            <w:bookmarkEnd w:id="1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0" w:name="z2000_003_05"/>
            <w:bookmarkStart w:id="131" w:name="z2000_003_05"/>
            <w:bookmarkEnd w:id="1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2" w:name="z2000_003_06"/>
            <w:bookmarkStart w:id="133" w:name="z2000_003_06"/>
            <w:bookmarkEnd w:id="133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4" w:name="z2000_003_07"/>
            <w:bookmarkStart w:id="135" w:name="z2000_003_07"/>
            <w:bookmarkEnd w:id="135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6" w:name="z2000_003_08"/>
            <w:bookmarkStart w:id="137" w:name="z2000_003_08"/>
            <w:bookmarkEnd w:id="137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8" w:name="z2000_003_09"/>
            <w:bookmarkStart w:id="139" w:name="z2000_003_09"/>
            <w:bookmarkEnd w:id="139"/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сельских населенных  пункта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40" w:name="z2000_004_03"/>
            <w:bookmarkStart w:id="141" w:name="z2000_004_03"/>
            <w:bookmarkEnd w:id="14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2" w:name="z2000_004_04"/>
            <w:bookmarkStart w:id="143" w:name="z2000_004_04"/>
            <w:bookmarkEnd w:id="14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4" w:name="z2000_004_05"/>
            <w:bookmarkStart w:id="145" w:name="z2000_004_05"/>
            <w:bookmarkEnd w:id="1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6" w:name="z2000_004_06"/>
            <w:bookmarkStart w:id="147" w:name="z2000_004_06"/>
            <w:bookmarkEnd w:id="147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8" w:name="z2000_004_07"/>
            <w:bookmarkStart w:id="149" w:name="z2000_004_07"/>
            <w:bookmarkEnd w:id="149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50" w:name="z2000_004_08"/>
            <w:bookmarkStart w:id="151" w:name="z2000_004_08"/>
            <w:bookmarkEnd w:id="151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52" w:name="z2000_004_09"/>
            <w:bookmarkStart w:id="153" w:name="z2000_004_09"/>
            <w:bookmarkEnd w:id="153"/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Число лиц, умерших в </w:t>
            </w:r>
            <w:r>
              <w:rPr>
                <w:bCs/>
                <w:sz w:val="16"/>
                <w:szCs w:val="16"/>
              </w:rPr>
              <w:t>автомобил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корой помощи (из стр. 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4" w:name="z2000_005_03"/>
            <w:bookmarkStart w:id="155" w:name="z2000_005_03"/>
            <w:bookmarkEnd w:id="1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56" w:name="z2000_005_04"/>
            <w:bookmarkStart w:id="157" w:name="z2000_005_04"/>
            <w:bookmarkEnd w:id="1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58" w:name="z2000_005_05"/>
            <w:bookmarkStart w:id="159" w:name="z2000_005_05"/>
            <w:bookmarkEnd w:id="1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0" w:name="z2000_005_06"/>
            <w:bookmarkStart w:id="161" w:name="z2000_005_06"/>
            <w:bookmarkEnd w:id="161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2" w:name="z2000_005_07"/>
            <w:bookmarkStart w:id="163" w:name="z2000_005_07"/>
            <w:bookmarkEnd w:id="163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4" w:name="z2000_005_08"/>
            <w:bookmarkStart w:id="165" w:name="z2000_005_08"/>
            <w:bookmarkEnd w:id="165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6" w:name="z2000_005_09"/>
            <w:bookmarkStart w:id="167" w:name="z2000_005_09"/>
            <w:bookmarkEnd w:id="167"/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Normal"/>
              <w:ind w:left="187" w:hanging="0"/>
              <w:rPr/>
            </w:pPr>
            <w:r>
              <w:rPr>
                <w:sz w:val="16"/>
                <w:szCs w:val="16"/>
              </w:rPr>
              <w:t>детей в возрасте 0-17 лет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68" w:name="z2000_006_03"/>
            <w:bookmarkStart w:id="169" w:name="z2000_006_03"/>
            <w:bookmarkEnd w:id="16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0" w:name="z2000_006_04"/>
            <w:bookmarkStart w:id="171" w:name="z2000_006_04"/>
            <w:bookmarkEnd w:id="1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2" w:name="z2000_006_05"/>
            <w:bookmarkStart w:id="173" w:name="z2000_006_05"/>
            <w:bookmarkEnd w:id="1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4" w:name="z2000_006_06"/>
            <w:bookmarkStart w:id="175" w:name="z2000_006_06"/>
            <w:bookmarkEnd w:id="175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6" w:name="z2000_006_07"/>
            <w:bookmarkStart w:id="177" w:name="z2000_006_07"/>
            <w:bookmarkEnd w:id="177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8" w:name="z2000_006_08"/>
            <w:bookmarkStart w:id="179" w:name="z2000_006_08"/>
            <w:bookmarkEnd w:id="179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0" w:name="z2000_006_09"/>
            <w:bookmarkStart w:id="181" w:name="z2000_006_09"/>
            <w:bookmarkEnd w:id="181"/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 </w:t>
            </w:r>
          </w:p>
          <w:p>
            <w:pPr>
              <w:pStyle w:val="Normal"/>
              <w:ind w:left="3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возрасте до 1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82" w:name="z2000_007_03"/>
            <w:bookmarkStart w:id="183" w:name="z2000_007_03"/>
            <w:bookmarkEnd w:id="1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4" w:name="z2000_007_04"/>
            <w:bookmarkStart w:id="185" w:name="z2000_007_04"/>
            <w:bookmarkEnd w:id="1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6" w:name="z2000_007_05"/>
            <w:bookmarkStart w:id="187" w:name="z2000_007_05"/>
            <w:bookmarkEnd w:id="1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8" w:name="z2000_007_06"/>
            <w:bookmarkStart w:id="189" w:name="z2000_007_06"/>
            <w:bookmarkEnd w:id="189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0" w:name="z2000_007_07"/>
            <w:bookmarkStart w:id="191" w:name="z2000_007_07"/>
            <w:bookmarkEnd w:id="191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2" w:name="z2000_007_08"/>
            <w:bookmarkStart w:id="193" w:name="z2000_007_08"/>
            <w:bookmarkEnd w:id="193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4" w:name="z2000_007_09"/>
            <w:bookmarkStart w:id="195" w:name="z2000_007_09"/>
            <w:bookmarkEnd w:id="195"/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нщин в возрасте 55 лет и </w:t>
            </w:r>
          </w:p>
          <w:p>
            <w:pPr>
              <w:pStyle w:val="Normal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ш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96" w:name="z2000_008_03"/>
            <w:bookmarkStart w:id="197" w:name="z2000_008_03"/>
            <w:bookmarkEnd w:id="19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8" w:name="z2000_008_04"/>
            <w:bookmarkStart w:id="199" w:name="z2000_008_04"/>
            <w:bookmarkEnd w:id="19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0" w:name="z2000_008_05"/>
            <w:bookmarkStart w:id="201" w:name="z2000_008_05"/>
            <w:bookmarkEnd w:id="2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2" w:name="z2000_008_06"/>
            <w:bookmarkStart w:id="203" w:name="z2000_008_06"/>
            <w:bookmarkEnd w:id="203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4" w:name="z2000_008_07"/>
            <w:bookmarkStart w:id="205" w:name="z2000_008_07"/>
            <w:bookmarkEnd w:id="205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6" w:name="z2000_008_08"/>
            <w:bookmarkStart w:id="207" w:name="z2000_008_08"/>
            <w:bookmarkEnd w:id="207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8" w:name="z2000_008_09"/>
            <w:bookmarkStart w:id="209" w:name="z2000_008_09"/>
            <w:bookmarkEnd w:id="209"/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жчин в возрасте 60 лет и старш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10" w:name="z2000_009_03"/>
            <w:bookmarkStart w:id="211" w:name="z2000_009_03"/>
            <w:bookmarkEnd w:id="2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2" w:name="z2000_009_04"/>
            <w:bookmarkStart w:id="213" w:name="z2000_009_04"/>
            <w:bookmarkEnd w:id="2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4" w:name="z2000_009_05"/>
            <w:bookmarkStart w:id="215" w:name="z2000_009_05"/>
            <w:bookmarkEnd w:id="2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6" w:name="z2000_009_06"/>
            <w:bookmarkStart w:id="217" w:name="z2000_009_06"/>
            <w:bookmarkEnd w:id="217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8" w:name="z2000_009_07"/>
            <w:bookmarkStart w:id="219" w:name="z2000_009_07"/>
            <w:bookmarkEnd w:id="219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0" w:name="z2000_009_08"/>
            <w:bookmarkStart w:id="221" w:name="z2000_009_08"/>
            <w:bookmarkEnd w:id="221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2" w:name="z2000_009_09"/>
            <w:bookmarkStart w:id="223" w:name="z2000_009_09"/>
            <w:bookmarkEnd w:id="223"/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(2001)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6"/>
        <w:gridCol w:w="437"/>
        <w:gridCol w:w="1973"/>
        <w:gridCol w:w="579"/>
      </w:tblGrid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больных с острым и повторным</w:t>
            </w:r>
            <w:r>
              <w:rPr>
                <w:b/>
              </w:rPr>
              <w:t xml:space="preserve"> </w:t>
            </w:r>
            <w:r>
              <w:rPr/>
              <w:t>инфарктом миокарда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2001_001_01"/>
            <w:bookmarkStart w:id="225" w:name="z2001_001_01"/>
            <w:bookmarkEnd w:id="225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 острыми цереброваскулярными болезнями,</w:t>
            </w:r>
            <w:r>
              <w:rPr>
                <w:b/>
              </w:rPr>
              <w:t xml:space="preserve"> </w:t>
            </w:r>
            <w:r>
              <w:rPr/>
              <w:t>которым оказана скорая медицинская помощь.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001_001_02"/>
            <w:bookmarkStart w:id="227" w:name="z2001_001_02"/>
            <w:bookmarkEnd w:id="227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 числа больных с острым и повторным инфарктом миокарда и с острыми цереброваскулярными</w:t>
            </w:r>
            <w:r>
              <w:rPr>
                <w:b/>
              </w:rPr>
              <w:t xml:space="preserve"> </w:t>
            </w:r>
            <w:r>
              <w:rPr/>
              <w:t xml:space="preserve">болезнями в </w:t>
            </w:r>
            <w:r>
              <w:rPr>
                <w:bCs/>
              </w:rPr>
              <w:t>автомобиле</w:t>
            </w:r>
            <w:r>
              <w:rPr/>
              <w:t xml:space="preserve"> скорой </w:t>
            </w:r>
            <w:r>
              <w:rPr>
                <w:bCs/>
              </w:rPr>
              <w:t xml:space="preserve">медицинской </w:t>
            </w:r>
            <w:r>
              <w:rPr/>
              <w:t>помощи проведено тромболизисов всего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001_001_03"/>
            <w:bookmarkStart w:id="229" w:name="z2001_001_03"/>
            <w:bookmarkEnd w:id="229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 них при остром и повторном инфаркте миокарде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2001_001_04"/>
            <w:bookmarkStart w:id="231" w:name="z2001_001_04"/>
            <w:bookmarkEnd w:id="231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и </w:t>
            </w:r>
            <w:r>
              <w:rPr/>
              <w:t>острых цереброваскулярных болезнях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2001_001_05"/>
            <w:bookmarkStart w:id="233" w:name="z2001_001_05"/>
            <w:bookmarkEnd w:id="233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 числа больных с острым и повторным инфарктом миокарда и с острыми цереброваскулярными болезням</w:t>
            </w:r>
            <w:r>
              <w:rPr>
                <w:b/>
              </w:rPr>
              <w:t>и</w:t>
            </w:r>
            <w:r>
              <w:rPr/>
              <w:t xml:space="preserve">, число больных смерть которых наступила в </w:t>
            </w:r>
            <w:r>
              <w:rPr>
                <w:bCs/>
              </w:rPr>
              <w:t xml:space="preserve">автомобиле </w:t>
            </w:r>
            <w:r>
              <w:rPr/>
              <w:t>скорой медицинской помощи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001_001_06"/>
            <w:bookmarkStart w:id="235" w:name="z2001_001_06"/>
            <w:bookmarkEnd w:id="235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безрезультатных выездов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2001_001_07"/>
            <w:bookmarkStart w:id="237" w:name="z2001_001_07"/>
            <w:bookmarkEnd w:id="237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казано за необоснованностью вызова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001_001_08"/>
            <w:bookmarkStart w:id="239" w:name="z2001_001_08"/>
            <w:bookmarkEnd w:id="239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Число дорожно-транспортных происшествий (ДТП), на которые выезжали </w:t>
            </w:r>
            <w:r>
              <w:rPr>
                <w:bCs/>
              </w:rPr>
              <w:t xml:space="preserve">автомобили </w:t>
            </w:r>
            <w:r>
              <w:rPr/>
              <w:t xml:space="preserve">скорой </w:t>
            </w:r>
            <w:r>
              <w:rPr>
                <w:bCs/>
              </w:rPr>
              <w:t xml:space="preserve">медицинской </w:t>
            </w:r>
            <w:r>
              <w:rPr/>
              <w:t>помощи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001_001_09"/>
            <w:bookmarkStart w:id="241" w:name="z2001_001_09"/>
            <w:bookmarkEnd w:id="241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пострадавших в ДТП, которым оказана медицинская помощь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2001_001_10"/>
            <w:bookmarkStart w:id="243" w:name="z2001_001_10"/>
            <w:bookmarkEnd w:id="243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з них со смертельным исходом  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001_001_11"/>
            <w:bookmarkStart w:id="245" w:name="z2001_001_11"/>
            <w:bookmarkEnd w:id="245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з них смерть наступила в </w:t>
            </w:r>
            <w:r>
              <w:rPr>
                <w:bCs/>
              </w:rPr>
              <w:t xml:space="preserve">автомобиле </w:t>
            </w:r>
            <w:r>
              <w:rPr/>
              <w:t>скорой медицинской помощи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001_001_12"/>
            <w:bookmarkStart w:id="247" w:name="z2001_001_12"/>
            <w:bookmarkEnd w:id="247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выездов для медицинского обслуживания спортивных и культурно-массовых мероприятий (или общественных мероприятий)</w:t>
            </w:r>
            <w:r>
              <w:rPr>
                <w:b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2001_001_13"/>
            <w:bookmarkStart w:id="249" w:name="z2001_001_13"/>
            <w:bookmarkEnd w:id="249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о лиц, которым оказана медицинская помощь при выездах</w:t>
      </w:r>
    </w:p>
    <w:p>
      <w:pPr>
        <w:pStyle w:val="Normal"/>
        <w:rPr/>
      </w:pPr>
      <w:r>
        <w:rPr>
          <w:b/>
        </w:rPr>
        <w:t>(2100)</w:t>
      </w:r>
      <w:r>
        <w:rPr/>
        <w:t xml:space="preserve"> </w:t>
        <w:tab/>
        <w:tab/>
        <w:tab/>
        <w:tab/>
        <w:tab/>
        <w:tab/>
        <w:tab/>
        <w:tab/>
        <w:tab/>
        <w:tab/>
        <w:t>Код по ОКЕИ: челове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320"/>
      </w:tblGrid>
      <w:tr>
        <w:trPr>
          <w:trHeight w:val="416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Возрастные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 xml:space="preserve">№ </w:t>
            </w:r>
            <w:r>
              <w:rPr>
                <w:szCs w:val="16"/>
                <w:lang w:val="en-US" w:eastAsia="en-US"/>
              </w:rPr>
              <w:t>стро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лиц, которым оказана медицинская помощь </w:t>
            </w:r>
            <w:r>
              <w:rPr>
                <w:bCs/>
                <w:szCs w:val="16"/>
                <w:lang w:val="en-US" w:eastAsia="en-US"/>
              </w:rPr>
              <w:t>при выездах (из гр. 3 стр. 3 таб. 2000)</w:t>
            </w:r>
          </w:p>
        </w:tc>
      </w:tr>
      <w:tr>
        <w:trPr>
          <w:trHeight w:val="9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ети в возрасте 0-17 лет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0" w:name="z2100_001_03"/>
            <w:bookmarkStart w:id="251" w:name="z2100_001_03"/>
            <w:bookmarkEnd w:id="251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е (18 лет и старше)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2" w:name="z2100_002_03"/>
            <w:bookmarkStart w:id="253" w:name="z2100_002_03"/>
            <w:bookmarkEnd w:id="253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из них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142" w:firstLine="142"/>
              <w:rPr/>
            </w:pPr>
            <w:r>
              <w:rPr/>
              <w:t>женщины в возрасте 55 лет и стар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4" w:name="z2100_003_03"/>
            <w:bookmarkStart w:id="255" w:name="z2100_003_03"/>
            <w:bookmarkEnd w:id="255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мужчины в возрасте 60 лет и стар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6" w:name="z2100_004_03"/>
            <w:bookmarkStart w:id="257" w:name="z2100_004_03"/>
            <w:bookmarkEnd w:id="257"/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firstLine="709"/>
        <w:rPr/>
      </w:pPr>
      <w:r>
        <w:rPr/>
        <w:t>Сведения о деятельности бригад скорой медицинской помощи</w:t>
      </w:r>
    </w:p>
    <w:p>
      <w:pPr>
        <w:pStyle w:val="Normal"/>
        <w:numPr>
          <w:ilvl w:val="0"/>
          <w:numId w:val="2"/>
        </w:numPr>
        <w:rPr/>
      </w:pPr>
      <w:r>
        <w:rPr/>
        <w:t>Код по ОКЕИ: единиц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2126"/>
        <w:gridCol w:w="212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</w:rPr>
              <w:t>Профиль бриг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езд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ригад (сме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лиц, которым оказана помощь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ригадам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/>
              <w:t>Врачебных общепрофи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200_001_03"/>
            <w:bookmarkStart w:id="259" w:name="z2200_001_03"/>
            <w:bookmarkEnd w:id="259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2200_001_04"/>
            <w:bookmarkStart w:id="261" w:name="z2200_001_04"/>
            <w:bookmarkEnd w:id="261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>
                <w:b/>
                <w:b/>
              </w:rPr>
            </w:pPr>
            <w:r>
              <w:rPr/>
              <w:t>для оказания медицинской помощи детскому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200_002_03"/>
            <w:bookmarkStart w:id="263" w:name="z2200_002_03"/>
            <w:bookmarkEnd w:id="263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2200_002_04"/>
            <w:bookmarkStart w:id="265" w:name="z2200_002_04"/>
            <w:bookmarkEnd w:id="265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ельдшерс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2200_003_03"/>
            <w:bookmarkStart w:id="267" w:name="z2200_003_03"/>
            <w:bookmarkEnd w:id="267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200_003_04"/>
            <w:bookmarkStart w:id="269" w:name="z2200_003_04"/>
            <w:bookmarkEnd w:id="269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нсивной терапии (БИ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200_004_03"/>
            <w:bookmarkStart w:id="271" w:name="z2200_004_03"/>
            <w:bookmarkEnd w:id="271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2200_004_04"/>
            <w:bookmarkStart w:id="273" w:name="z2200_004_04"/>
            <w:bookmarkEnd w:id="273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ихиатрическ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200_005_03"/>
            <w:bookmarkStart w:id="275" w:name="z2200_005_03"/>
            <w:bookmarkEnd w:id="275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200_005_04"/>
            <w:bookmarkStart w:id="277" w:name="z2200_005_04"/>
            <w:bookmarkEnd w:id="277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х специализированных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2200_006_03"/>
            <w:bookmarkStart w:id="279" w:name="z2200_006_03"/>
            <w:bookmarkEnd w:id="279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2200_006_04"/>
            <w:bookmarkStart w:id="281" w:name="z2200_006_04"/>
            <w:bookmarkEnd w:id="281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4"/>
              <w:rPr/>
            </w:pPr>
            <w:r>
              <w:rPr/>
              <w:t>в том числе:</w:t>
            </w:r>
          </w:p>
          <w:p>
            <w:pPr>
              <w:pStyle w:val="Normal"/>
              <w:ind w:firstLine="709"/>
              <w:rPr/>
            </w:pPr>
            <w:r>
              <w:rPr/>
              <w:t>карди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2200_007_03"/>
            <w:bookmarkStart w:id="283" w:name="z2200_007_03"/>
            <w:bookmarkEnd w:id="283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2200_007_04"/>
            <w:bookmarkStart w:id="285" w:name="z2200_007_04"/>
            <w:bookmarkEnd w:id="285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невр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2200_008_03"/>
            <w:bookmarkStart w:id="287" w:name="z2200_008_03"/>
            <w:bookmarkEnd w:id="287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2200_008_04"/>
            <w:bookmarkStart w:id="289" w:name="z2200_008_04"/>
            <w:bookmarkEnd w:id="289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нейрохирур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2200_009_03"/>
            <w:bookmarkStart w:id="291" w:name="z2200_009_03"/>
            <w:bookmarkEnd w:id="291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2200_009_04"/>
            <w:bookmarkStart w:id="293" w:name="z2200_009_04"/>
            <w:bookmarkEnd w:id="293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акушерско-гинек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2200_010_03"/>
            <w:bookmarkStart w:id="295" w:name="z2200_010_03"/>
            <w:bookmarkEnd w:id="295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2200_010_04"/>
            <w:bookmarkStart w:id="297" w:name="z2200_010_04"/>
            <w:bookmarkEnd w:id="297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хирургическо-травмат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2200_011_03"/>
            <w:bookmarkStart w:id="299" w:name="z2200_011_03"/>
            <w:bookmarkEnd w:id="299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2200_011_04"/>
            <w:bookmarkStart w:id="301" w:name="z2200_011_04"/>
            <w:bookmarkEnd w:id="301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токсик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2200_012_03"/>
            <w:bookmarkStart w:id="303" w:name="z2200_012_03"/>
            <w:bookmarkEnd w:id="303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2200_012_04"/>
            <w:bookmarkStart w:id="305" w:name="z2200_012_04"/>
            <w:bookmarkEnd w:id="305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реанимацио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2200_013_03"/>
            <w:bookmarkStart w:id="307" w:name="z2200_013_03"/>
            <w:bookmarkEnd w:id="307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2200_013_04"/>
            <w:bookmarkStart w:id="309" w:name="z2200_013_04"/>
            <w:bookmarkEnd w:id="309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FF"/>
              </w:rPr>
            </w:pPr>
            <w:r>
              <w:rPr/>
              <w:t>педиатр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2200_014_03"/>
            <w:bookmarkStart w:id="311" w:name="z2200_014_03"/>
            <w:bookmarkEnd w:id="311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2200_014_04"/>
            <w:bookmarkStart w:id="313" w:name="z2200_014_04"/>
            <w:bookmarkEnd w:id="313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/>
              <w:t>прочие (расшифрова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2200_015_03"/>
            <w:bookmarkStart w:id="315" w:name="z2200_015_03"/>
            <w:bookmarkEnd w:id="315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2200_015_04"/>
            <w:bookmarkStart w:id="317" w:name="z2200_015_04"/>
            <w:bookmarkEnd w:id="317"/>
          </w:p>
        </w:tc>
      </w:tr>
    </w:tbl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992"/>
        <w:gridCol w:w="1843"/>
        <w:gridCol w:w="532"/>
      </w:tblGrid>
      <w:tr>
        <w:trPr/>
        <w:tc>
          <w:tcPr>
            <w:tcW w:w="833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  <w:sz w:val="18"/>
              </w:rPr>
              <w:t>(2201)</w:t>
            </w:r>
            <w:r>
              <w:rPr>
                <w:sz w:val="18"/>
              </w:rPr>
              <w:tab/>
              <w:t>Из числа лиц, которым помощь оказана фельдшерскими бригадами – перевозка больных      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18" w:name="z2201_001_01"/>
            <w:bookmarkStart w:id="319" w:name="z2201_001_01"/>
            <w:bookmarkEnd w:id="319"/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(2300)</w:t>
            </w:r>
            <w:r>
              <w:rPr>
                <w:sz w:val="18"/>
              </w:rPr>
              <w:tab/>
              <w:t>Число лиц, которым оказана амбулаторная помощь   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2300_001_01"/>
            <w:bookmarkStart w:id="321" w:name="z2300_001_01"/>
            <w:bookmarkEnd w:id="321"/>
          </w:p>
        </w:tc>
        <w:tc>
          <w:tcPr>
            <w:tcW w:w="33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ащение станции (отделения) скорой медицинской помощ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2400) </w:t>
        <w:tab/>
        <w:tab/>
        <w:tab/>
        <w:tab/>
        <w:tab/>
        <w:tab/>
        <w:tab/>
        <w:tab/>
        <w:tab/>
        <w:tab/>
        <w:t>Код по ОКЕИ: единиц</w:t>
      </w:r>
    </w:p>
    <w:tbl>
      <w:tblPr>
        <w:tblW w:w="1046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20"/>
        <w:gridCol w:w="1514"/>
        <w:gridCol w:w="1464"/>
        <w:gridCol w:w="1465"/>
        <w:gridCol w:w="1465"/>
      </w:tblGrid>
      <w:tr>
        <w:trPr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6"/>
              </w:rPr>
            </w:pPr>
            <w:r>
              <w:rPr>
                <w:b w:val="false"/>
                <w:sz w:val="18"/>
                <w:szCs w:val="16"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6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Фактическое числ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 со сроком эксплуатации:</w:t>
            </w:r>
          </w:p>
        </w:tc>
      </w:tr>
      <w:tr>
        <w:trPr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3 л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т  3 до 5 л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выше 5 лет</w:t>
            </w:r>
          </w:p>
        </w:tc>
      </w:tr>
      <w:tr>
        <w:trPr>
          <w:trHeight w:val="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Число </w:t>
            </w:r>
            <w:r>
              <w:rPr/>
              <w:t>автомобилей скорой медицинской помощи –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2400_001_03"/>
            <w:bookmarkStart w:id="323" w:name="z2400_001_03"/>
            <w:bookmarkEnd w:id="323"/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2400_001_04"/>
            <w:bookmarkStart w:id="325" w:name="z2400_001_04"/>
            <w:bookmarkEnd w:id="325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2400_001_05"/>
            <w:bookmarkStart w:id="327" w:name="z2400_001_05"/>
            <w:bookmarkEnd w:id="327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2400_001_06"/>
            <w:bookmarkStart w:id="329" w:name="z2400_001_06"/>
            <w:bookmarkEnd w:id="329"/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firstLine="1276"/>
              <w:rPr/>
            </w:pPr>
            <w:r>
              <w:rPr/>
              <w:t>из них:</w:t>
            </w:r>
          </w:p>
          <w:p>
            <w:pPr>
              <w:pStyle w:val="Normal"/>
              <w:ind w:left="296" w:hanging="0"/>
              <w:rPr/>
            </w:pPr>
            <w:r>
              <w:rPr/>
              <w:t xml:space="preserve">реанимобилей для новорожденных и   </w:t>
            </w:r>
          </w:p>
          <w:p>
            <w:pPr>
              <w:pStyle w:val="Normal"/>
              <w:ind w:left="296" w:hanging="0"/>
              <w:rPr/>
            </w:pPr>
            <w:r>
              <w:rPr/>
              <w:t xml:space="preserve">детей ранне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2400_002_03"/>
            <w:bookmarkStart w:id="331" w:name="z2400_002_03"/>
            <w:bookmarkEnd w:id="331"/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2400_002_04"/>
            <w:bookmarkStart w:id="333" w:name="z2400_002_04"/>
            <w:bookmarkEnd w:id="333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2400_002_05"/>
            <w:bookmarkStart w:id="335" w:name="z2400_002_05"/>
            <w:bookmarkEnd w:id="335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2400_002_06"/>
            <w:bookmarkStart w:id="337" w:name="z2400_002_06"/>
            <w:bookmarkEnd w:id="337"/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right="-108" w:hanging="0"/>
              <w:rPr/>
            </w:pPr>
            <w:r>
              <w:rPr/>
              <w:t xml:space="preserve">реанимобилей повышенной </w:t>
            </w:r>
          </w:p>
          <w:p>
            <w:pPr>
              <w:pStyle w:val="Normal"/>
              <w:ind w:left="296" w:right="-108" w:hanging="0"/>
              <w:rPr/>
            </w:pPr>
            <w:r>
              <w:rPr/>
              <w:t xml:space="preserve">проходим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2400_003_03"/>
            <w:bookmarkStart w:id="339" w:name="z2400_003_03"/>
            <w:bookmarkEnd w:id="339"/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2400_003_04"/>
            <w:bookmarkStart w:id="341" w:name="z2400_003_04"/>
            <w:bookmarkEnd w:id="341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2400_003_05"/>
            <w:bookmarkStart w:id="343" w:name="z2400_003_05"/>
            <w:bookmarkEnd w:id="343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2400_003_06"/>
            <w:bookmarkStart w:id="345" w:name="z2400_003_06"/>
            <w:bookmarkEnd w:id="345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401)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422"/>
        <w:gridCol w:w="4110"/>
        <w:gridCol w:w="1263"/>
        <w:gridCol w:w="262"/>
      </w:tblGrid>
      <w:tr>
        <w:trPr/>
        <w:tc>
          <w:tcPr>
            <w:tcW w:w="10705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</w:rPr>
              <w:t>Числ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автомобилей скорой медицинской помощи, полученных в рамках реализации приоритетного национального </w:t>
            </w:r>
          </w:p>
        </w:tc>
      </w:tr>
      <w:tr>
        <w:trPr/>
        <w:tc>
          <w:tcPr>
            <w:tcW w:w="364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/>
              <w:t>проекта «Здоровье»</w:t>
            </w:r>
            <w:r>
              <w:rPr>
                <w:b/>
              </w:rPr>
              <w:t xml:space="preserve">  </w:t>
            </w:r>
            <w:r>
              <w:rPr/>
              <w:t xml:space="preserve">в отчетном году  </w:t>
            </w:r>
            <w:r>
              <w:rPr>
                <w:sz w:val="22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6" w:name="z2401_001_01"/>
            <w:bookmarkStart w:id="347" w:name="z2401_001_01"/>
            <w:bookmarkEnd w:id="347"/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,</w:t>
            </w:r>
            <w:r>
              <w:rPr/>
              <w:t xml:space="preserve"> из них введено в действие на конец года  </w:t>
            </w:r>
            <w:r>
              <w:rPr>
                <w:sz w:val="22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8" w:name="z2401_001_02"/>
            <w:bookmarkStart w:id="349" w:name="z2401_001_02"/>
            <w:bookmarkEnd w:id="349"/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402)</w:t>
      </w:r>
    </w:p>
    <w:tbl>
      <w:tblPr>
        <w:tblW w:w="10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2410"/>
        <w:gridCol w:w="1559"/>
        <w:gridCol w:w="1276"/>
        <w:gridCol w:w="1352"/>
        <w:gridCol w:w="958"/>
      </w:tblGrid>
      <w:tr>
        <w:trPr/>
        <w:tc>
          <w:tcPr>
            <w:tcW w:w="549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/>
              <w:t>Число автомобилей скорой медицинской помощи класса А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50" w:name="z2402_001_01"/>
            <w:bookmarkStart w:id="351" w:name="z2402_001_01"/>
            <w:bookmarkEnd w:id="351"/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/>
              <w:t xml:space="preserve"> класса В 2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52" w:name="z2402_001_02"/>
            <w:bookmarkStart w:id="353" w:name="z2402_001_02"/>
            <w:bookmarkEnd w:id="353"/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/>
              <w:t xml:space="preserve">класса С 3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54" w:name="z2402_001_03"/>
            <w:bookmarkStart w:id="355" w:name="z2402_001_03"/>
            <w:bookmarkEnd w:id="355"/>
          </w:p>
        </w:tc>
        <w:tc>
          <w:tcPr>
            <w:tcW w:w="7555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4253"/>
        <w:gridCol w:w="283"/>
      </w:tblGrid>
      <w:tr>
        <w:trPr>
          <w:cantSplit w:val="true"/>
        </w:trPr>
        <w:tc>
          <w:tcPr>
            <w:tcW w:w="1003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 xml:space="preserve">(2403)  </w:t>
            </w:r>
            <w:r>
              <w:rPr/>
              <w:t xml:space="preserve">Число станций (отделений) скорой медицинской помощи, </w:t>
            </w:r>
            <w:r>
              <w:rPr>
                <w:bCs/>
              </w:rPr>
              <w:t>оснащенных</w:t>
            </w:r>
            <w:r>
              <w:rPr/>
              <w:t xml:space="preserve"> автоматизированной системо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/>
              <w:t xml:space="preserve">управления приема и обработки вызовов   </w:t>
            </w: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56" w:name="z2403_001_01"/>
            <w:bookmarkStart w:id="357" w:name="z2403_001_01"/>
            <w:bookmarkEnd w:id="357"/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336"/>
        <w:ind w:left="-36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о выездов бригад скорой медицинской помощи по времени доезда и затраченному на один выезд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2500) </w:t>
        <w:tab/>
        <w:tab/>
        <w:tab/>
        <w:tab/>
        <w:tab/>
        <w:tab/>
        <w:tab/>
        <w:tab/>
        <w:tab/>
        <w:tab/>
        <w:t>Код по ОКЕИ: единиц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97"/>
        <w:gridCol w:w="1665"/>
        <w:gridCol w:w="1666"/>
        <w:gridCol w:w="1666"/>
        <w:gridCol w:w="1666"/>
      </w:tblGrid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казатели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Число выездов бригад скорой медицинской помощи по времени: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езда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атраченному на один выезд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места вызо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firstLine="150"/>
              <w:jc w:val="center"/>
              <w:rPr/>
            </w:pPr>
            <w:r>
              <w:rPr>
                <w:sz w:val="18"/>
                <w:szCs w:val="16"/>
              </w:rPr>
              <w:t>до места дорожно-транспортного происшест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 вы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 дорожно-транспортное происшествие</w:t>
            </w:r>
          </w:p>
        </w:tc>
      </w:tr>
      <w:tr>
        <w:trPr>
          <w:trHeight w:val="1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до 2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58" w:name="z2500_001_03"/>
            <w:bookmarkStart w:id="359" w:name="z2500_001_03"/>
            <w:bookmarkEnd w:id="359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0" w:name="z2500_001_04"/>
            <w:bookmarkStart w:id="361" w:name="z2500_001_04"/>
            <w:bookmarkEnd w:id="361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2" w:name="z2500_001_05"/>
            <w:bookmarkStart w:id="363" w:name="z2500_001_05"/>
            <w:bookmarkEnd w:id="363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4" w:name="z2500_001_06"/>
            <w:bookmarkStart w:id="365" w:name="z2500_001_06"/>
            <w:bookmarkEnd w:id="365"/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от 21 до 4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6" w:name="z2500_002_03"/>
            <w:bookmarkStart w:id="367" w:name="z2500_002_03"/>
            <w:bookmarkEnd w:id="367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8" w:name="z2500_002_04"/>
            <w:bookmarkStart w:id="369" w:name="z2500_002_04"/>
            <w:bookmarkEnd w:id="369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70" w:name="z2500_002_05"/>
            <w:bookmarkStart w:id="371" w:name="z2500_002_05"/>
            <w:bookmarkEnd w:id="371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72" w:name="z2500_002_06"/>
            <w:bookmarkStart w:id="373" w:name="z2500_002_06"/>
            <w:bookmarkEnd w:id="373"/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от 41 до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74" w:name="z2500_003_03"/>
            <w:bookmarkStart w:id="375" w:name="z2500_003_03"/>
            <w:bookmarkEnd w:id="375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76" w:name="z2500_003_04"/>
            <w:bookmarkStart w:id="377" w:name="z2500_003_04"/>
            <w:bookmarkEnd w:id="377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78" w:name="z2500_003_05"/>
            <w:bookmarkStart w:id="379" w:name="z2500_003_05"/>
            <w:bookmarkEnd w:id="379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0" w:name="z2500_003_06"/>
            <w:bookmarkStart w:id="381" w:name="z2500_003_06"/>
            <w:bookmarkEnd w:id="381"/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более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2" w:name="z2500_004_03"/>
            <w:bookmarkStart w:id="383" w:name="z2500_004_03"/>
            <w:bookmarkEnd w:id="383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4" w:name="z2500_004_04"/>
            <w:bookmarkStart w:id="385" w:name="z2500_004_04"/>
            <w:bookmarkEnd w:id="385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6" w:name="z2500_004_05"/>
            <w:bookmarkStart w:id="387" w:name="z2500_004_05"/>
            <w:bookmarkEnd w:id="387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8" w:name="z2500_004_06"/>
            <w:bookmarkStart w:id="389" w:name="z2500_004_06"/>
            <w:bookmarkEnd w:id="389"/>
          </w:p>
        </w:tc>
      </w:tr>
    </w:tbl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64"/>
        <w:gridCol w:w="283"/>
        <w:gridCol w:w="2372"/>
        <w:gridCol w:w="425"/>
        <w:gridCol w:w="1344"/>
      </w:tblGrid>
      <w:tr>
        <w:trPr>
          <w:tblHeader w:val="true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TextBody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64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tcBorders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20__ год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tcBorders/>
          </w:tcPr>
          <w:p>
            <w:pPr>
              <w:pStyle w:val="TextBody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sz w:val="18"/>
                <w:szCs w:val="18"/>
              </w:rPr>
              <w:t>документа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(%1)"/>
      <w:lvlJc w:val="left"/>
      <w:pPr>
        <w:tabs>
          <w:tab w:val="num" w:pos="6165"/>
        </w:tabs>
        <w:ind w:left="6165" w:hanging="58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center"/>
    </w:pPr>
    <w:rPr>
      <w:bCs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-84" w:right="-154" w:hanging="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2:56:00Z</dcterms:created>
  <dc:creator>Дорофеев В.М.</dc:creator>
  <dc:description/>
  <cp:keywords/>
  <dc:language>en-US</dc:language>
  <cp:lastModifiedBy>Genry R</cp:lastModifiedBy>
  <cp:lastPrinted>2009-12-21T14:51:00Z</cp:lastPrinted>
  <dcterms:modified xsi:type="dcterms:W3CDTF">2020-09-25T14:32:00Z</dcterms:modified>
  <cp:revision>54</cp:revision>
  <dc:subject/>
  <dc:title>ОТРАСЛЕВАЯ СТАТИСТИЧЕСКАЯ ОТЧЕТНОСТЬ</dc:title>
</cp:coreProperties>
</file>